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3970</wp:posOffset>
            </wp:positionV>
            <wp:extent cx="91440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</w:rPr>
      </w:pPr>
      <w:r>
        <w:rPr>
          <w:sz w:val="32"/>
        </w:rPr>
        <w:t>ISAAC SCHOOL DISTRICT NO. 5</w:t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FESSIONAL DEVELOPMENT </w:t>
      </w:r>
      <w:r>
        <w:rPr>
          <w:rFonts w:cs="Tahoma" w:ascii="Tahoma" w:hAnsi="Tahoma"/>
          <w:i/>
          <w:iCs w:val="false"/>
          <w:sz w:val="22"/>
        </w:rPr>
        <w:t>AGEND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10 – 201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Na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t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ocation/School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__Fieldmark__2_637496448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bookmarkStart w:id="0" w:name="__Fieldmark__2_637496448"/>
            <w:bookmarkStart w:id="1" w:name="__Fieldmark__2_637496448"/>
            <w:bookmarkEnd w:id="1"/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arting Ti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Ending Ti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urpos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acilitator(s)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corder/Reporter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Leader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800"/>
        <w:gridCol w:w="800"/>
        <w:gridCol w:w="800"/>
        <w:gridCol w:w="1920"/>
      </w:tblGrid>
      <w:tr>
        <w:trPr>
          <w:trHeight w:val="1329" w:hRule="atLeast"/>
        </w:trPr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ve-Step Meeting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eck-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of meeting record, agenda and nor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</w:rPr>
              <w:t>Meeting business to review, discuss, decide, develop, present and/or le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 next steps and develop next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llect meeting and/or teamwork feedback</w:t>
            </w:r>
          </w:p>
        </w:tc>
      </w:tr>
      <w:tr>
        <w:trPr>
          <w:trHeight w:val="1644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m/Activity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i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ecis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nformat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oduct/ Othe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erson Responsible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" w:name="__Fieldmark__12_637496448"/>
            <w:bookmarkStart w:id="3" w:name="__Fieldmark__12_637496448"/>
            <w:bookmarkEnd w:id="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" w:name="__Fieldmark__13_637496448"/>
            <w:bookmarkStart w:id="5" w:name="__Fieldmark__13_637496448"/>
            <w:bookmarkEnd w:id="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14_637496448"/>
            <w:bookmarkStart w:id="7" w:name="__Fieldmark__14_637496448"/>
            <w:bookmarkEnd w:id="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19_637496448"/>
            <w:bookmarkStart w:id="9" w:name="__Fieldmark__19_637496448"/>
            <w:bookmarkEnd w:id="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20_637496448"/>
            <w:bookmarkStart w:id="11" w:name="__Fieldmark__20_637496448"/>
            <w:bookmarkEnd w:id="1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21_637496448"/>
            <w:bookmarkStart w:id="13" w:name="__Fieldmark__21_637496448"/>
            <w:bookmarkEnd w:id="1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26_637496448"/>
            <w:bookmarkStart w:id="15" w:name="__Fieldmark__26_637496448"/>
            <w:bookmarkEnd w:id="1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27_637496448"/>
            <w:bookmarkStart w:id="17" w:name="__Fieldmark__27_637496448"/>
            <w:bookmarkEnd w:id="1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28_637496448"/>
            <w:bookmarkStart w:id="19" w:name="__Fieldmark__28_637496448"/>
            <w:bookmarkEnd w:id="1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4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33_637496448"/>
            <w:bookmarkStart w:id="21" w:name="__Fieldmark__33_637496448"/>
            <w:bookmarkEnd w:id="2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34_637496448"/>
            <w:bookmarkStart w:id="23" w:name="__Fieldmark__34_637496448"/>
            <w:bookmarkEnd w:id="2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" w:name="__Fieldmark__35_637496448"/>
            <w:bookmarkStart w:id="25" w:name="__Fieldmark__35_637496448"/>
            <w:bookmarkEnd w:id="2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5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" w:name="__Fieldmark__40_637496448"/>
            <w:bookmarkStart w:id="27" w:name="__Fieldmark__40_637496448"/>
            <w:bookmarkEnd w:id="2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" w:name="__Fieldmark__41_637496448"/>
            <w:bookmarkStart w:id="29" w:name="__Fieldmark__41_637496448"/>
            <w:bookmarkEnd w:id="2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" w:name="__Fieldmark__42_637496448"/>
            <w:bookmarkStart w:id="31" w:name="__Fieldmark__42_637496448"/>
            <w:bookmarkEnd w:id="3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.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" w:name="__Fieldmark__47_637496448"/>
            <w:bookmarkStart w:id="33" w:name="__Fieldmark__47_637496448"/>
            <w:bookmarkEnd w:id="3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" w:name="__Fieldmark__48_637496448"/>
            <w:bookmarkStart w:id="35" w:name="__Fieldmark__48_637496448"/>
            <w:bookmarkEnd w:id="3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6" w:name="__Fieldmark__49_637496448"/>
            <w:bookmarkStart w:id="37" w:name="__Fieldmark__49_637496448"/>
            <w:bookmarkEnd w:id="3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7.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" w:name="__Fieldmark__54_637496448"/>
            <w:bookmarkStart w:id="39" w:name="__Fieldmark__54_637496448"/>
            <w:bookmarkEnd w:id="3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" w:name="__Fieldmark__55_637496448"/>
            <w:bookmarkStart w:id="41" w:name="__Fieldmark__55_637496448"/>
            <w:bookmarkEnd w:id="4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" w:name="__Fieldmark__56_637496448"/>
            <w:bookmarkStart w:id="43" w:name="__Fieldmark__56_637496448"/>
            <w:bookmarkEnd w:id="4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8.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" w:name="__Fieldmark__61_637496448"/>
            <w:bookmarkStart w:id="45" w:name="__Fieldmark__61_637496448"/>
            <w:bookmarkEnd w:id="4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" w:name="__Fieldmark__62_637496448"/>
            <w:bookmarkStart w:id="47" w:name="__Fieldmark__62_637496448"/>
            <w:bookmarkEnd w:id="4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" w:name="__Fieldmark__63_637496448"/>
            <w:bookmarkStart w:id="49" w:name="__Fieldmark__63_637496448"/>
            <w:bookmarkEnd w:id="4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9.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" w:name="__Fieldmark__68_637496448"/>
            <w:bookmarkStart w:id="51" w:name="__Fieldmark__68_637496448"/>
            <w:bookmarkEnd w:id="5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" w:name="__Fieldmark__69_637496448"/>
            <w:bookmarkStart w:id="53" w:name="__Fieldmark__69_637496448"/>
            <w:bookmarkEnd w:id="5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" w:name="__Fieldmark__70_637496448"/>
            <w:bookmarkStart w:id="55" w:name="__Fieldmark__70_637496448"/>
            <w:bookmarkEnd w:id="5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0.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" w:name="__Fieldmark__75_637496448"/>
            <w:bookmarkStart w:id="57" w:name="__Fieldmark__75_637496448"/>
            <w:bookmarkEnd w:id="5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" w:name="__Fieldmark__76_637496448"/>
            <w:bookmarkStart w:id="59" w:name="__Fieldmark__76_637496448"/>
            <w:bookmarkEnd w:id="5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" w:name="__Fieldmark__77_637496448"/>
            <w:bookmarkStart w:id="61" w:name="__Fieldmark__77_637496448"/>
            <w:bookmarkEnd w:id="6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Outco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u w:val="single"/>
        </w:rPr>
      </w:pPr>
      <w:r>
        <w:rPr>
          <w:rFonts w:cs="Tahoma" w:ascii="Tahoma" w:hAnsi="Tahoma"/>
          <w:b/>
          <w:bCs/>
          <w:sz w:val="16"/>
        </w:rPr>
        <w:t xml:space="preserve">Notes &amp; Quotes: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 w:val="16"/>
          <w:i/>
          <w:u w:val="single"/>
          <w:iCs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i/>
          <w:iCs/>
          <w:sz w:val="16"/>
          <w:u w:val="single"/>
          <w:lang w:val="en-US" w:eastAsia="en-US"/>
        </w:rPr>
      </w:r>
      <w:r>
        <w:rPr>
          <w:sz w:val="16"/>
          <w:i/>
          <w:u w:val="single"/>
          <w:iCs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iCs/>
          <w:sz w:val="16"/>
          <w:u w:val="single"/>
          <w:lang w:val="en-US" w:eastAsia="en-US"/>
        </w:rPr>
        <w:t>     </w:t>
      </w:r>
      <w:r/>
      <w:r>
        <w:rPr>
          <w:sz w:val="16"/>
          <w:i/>
          <w:u w:val="single"/>
          <w:iCs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  <w:iCs/>
          <w:sz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sectPr>
      <w:footerReference w:type="default" r:id="rId3"/>
      <w:type w:val="continuous"/>
      <w:pgSz w:w="12240" w:h="15840"/>
      <w:pgMar w:left="360" w:right="36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  <w:sz w:val="16"/>
      </w:rPr>
      <w:t xml:space="preserve">       </w:t>
    </w:r>
    <w:r>
      <w:rPr>
        <w:rFonts w:cs="Tahoma" w:ascii="Arial Narrow" w:hAnsi="Arial Narrow"/>
        <w:sz w:val="12"/>
      </w:rPr>
      <w:t>Adapted from Tucker, K. (2008). Insights for Learning, Inc. Flagstaff, AZ. Prepared for Arizona’s PDL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48:00Z</dcterms:created>
  <dc:creator>cmay</dc:creator>
  <dc:description/>
  <dc:language>en-US</dc:language>
  <cp:lastModifiedBy>FNunez</cp:lastModifiedBy>
  <cp:lastPrinted>2010-03-02T16:39:00Z</cp:lastPrinted>
  <dcterms:modified xsi:type="dcterms:W3CDTF">2010-07-21T23:11:00Z</dcterms:modified>
  <cp:revision>8</cp:revision>
  <dc:subject/>
  <dc:title>Isaac School District</dc:title>
</cp:coreProperties>
</file>